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40 Jazz-Funk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анільчук Оле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Яковлева Ольг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тарчук Мари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49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2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14"/>
        <w:gridCol w:w="1789"/>
        <w:gridCol w:w="1495"/>
        <w:gridCol w:w="808"/>
        <w:gridCol w:w="1103"/>
        <w:gridCol w:w="3456"/>
        <w:gridCol w:w="809"/>
      </w:tblGrid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2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единченко Ев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ел Діана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ик Варвар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нгова Марія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гньов Анатолій, Данильчук Оле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663"/>
        <w:gridCol w:w="1935"/>
        <w:gridCol w:w="1615"/>
        <w:gridCol w:w="876"/>
        <w:gridCol w:w="1193"/>
        <w:gridCol w:w="3734"/>
      </w:tblGrid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единченко Ева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ел Діана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ик Варвара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нгова Марі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гньов Анатолій, Данильчук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3:08:00Z</dcterms:created>
  <dc:creator>1</dc:creator>
  <dc:description/>
  <cp:keywords/>
  <dc:language>en-US</dc:language>
  <cp:lastModifiedBy>1</cp:lastModifiedBy>
  <dcterms:modified xsi:type="dcterms:W3CDTF">2026-02-08T13:21:00Z</dcterms:modified>
  <cp:revision>3</cp:revision>
  <dc:subject/>
  <dc:title>Всеукраїнські змагання з сучасних танців</dc:title>
</cp:coreProperties>
</file>